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5268023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636527809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9918495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24891020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